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320"/>
        <w:gridCol w:w="1440"/>
        <w:gridCol w:w="2358"/>
      </w:tblGrid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</w:rPr>
              <w:t>     </w:t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hool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__Fieldmark__1_3706445455"/>
                  <w:enabled/>
                  <w:ddList>
                    <w:result w:val="0"/>
                    <w:listEntry w:val="  "/>
                    <w:listEntry w:val="HS"/>
                    <w:listEntry w:val="IS"/>
                    <w:listEntry w:val="DE"/>
                    <w:listEntry w:val="KE"/>
                    <w:listEntry w:val="LE"/>
                    <w:listEntry w:val="NS"/>
                    <w:listEntry w:val="WE"/>
                    <w:listEntry w:val="ADMIN"/>
                  </w:ddList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0" w:name="__Fieldmark__1_3706445455"/>
            <w:bookmarkStart w:id="1" w:name="__Fieldmark__1_3706445455"/>
            <w:bookmarkEnd w:id="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__Fieldmark__2_3706445455"/>
                  <w:enabled/>
                  <w:ddList>
                    <w:result w:val="0"/>
                    <w:listEntry w:val="  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7-8 Combination"/>
                    <w:listEntry w:val="9-12 Combination"/>
                  </w:ddList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" w:name="__Fieldmark__2_3706445455"/>
            <w:bookmarkStart w:id="3" w:name="__Fieldmark__2_3706445455"/>
            <w:bookmarkEnd w:id="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 up ActivBoard and Calibrate; Access ActivInspire (AI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" w:name="__Fieldmark__3_3706445455"/>
            <w:bookmarkStart w:id="5" w:name="__Fieldmark__3_3706445455"/>
            <w:bookmarkEnd w:id="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" w:name="__Fieldmark__4_3706445455"/>
            <w:bookmarkStart w:id="7" w:name="__Fieldmark__4_3706445455"/>
            <w:bookmarkEnd w:id="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" w:name="__Fieldmark__5_3706445455"/>
            <w:bookmarkStart w:id="9" w:name="__Fieldmark__5_3706445455"/>
            <w:bookmarkEnd w:id="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 up ActivExpressions, if applicable/availab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" w:name="__Fieldmark__6_3706445455"/>
            <w:bookmarkStart w:id="11" w:name="__Fieldmark__6_3706445455"/>
            <w:bookmarkEnd w:id="1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" w:name="__Fieldmark__7_3706445455"/>
            <w:bookmarkStart w:id="13" w:name="__Fieldmark__7_3706445455"/>
            <w:bookmarkEnd w:id="1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" w:name="__Fieldmark__8_3706445455"/>
            <w:bookmarkStart w:id="15" w:name="__Fieldmark__8_3706445455"/>
            <w:bookmarkEnd w:id="1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 up ActivSlate, if applicable/availab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" w:name="__Fieldmark__9_3706445455"/>
            <w:bookmarkStart w:id="17" w:name="__Fieldmark__9_3706445455"/>
            <w:bookmarkEnd w:id="1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" w:name="__Fieldmark__10_3706445455"/>
            <w:bookmarkStart w:id="19" w:name="__Fieldmark__10_3706445455"/>
            <w:bookmarkEnd w:id="1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" w:name="__Fieldmark__11_3706445455"/>
            <w:bookmarkStart w:id="21" w:name="__Fieldmark__11_3706445455"/>
            <w:bookmarkEnd w:id="2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ess Promethean Planet and download flipcharts and use tutorials and other features of si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" w:name="__Fieldmark__12_3706445455"/>
            <w:bookmarkStart w:id="23" w:name="__Fieldmark__12_3706445455"/>
            <w:bookmarkEnd w:id="2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" w:name="__Fieldmark__13_3706445455"/>
            <w:bookmarkStart w:id="25" w:name="__Fieldmark__13_3706445455"/>
            <w:bookmarkEnd w:id="2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6" w:name="__Fieldmark__14_3706445455"/>
            <w:bookmarkStart w:id="27" w:name="__Fieldmark__14_3706445455"/>
            <w:bookmarkEnd w:id="2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n a new flipchar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8" w:name="__Fieldmark__15_3706445455"/>
            <w:bookmarkStart w:id="29" w:name="__Fieldmark__15_3706445455"/>
            <w:bookmarkEnd w:id="2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0" w:name="__Fieldmark__16_3706445455"/>
            <w:bookmarkStart w:id="31" w:name="__Fieldmark__16_3706445455"/>
            <w:bookmarkEnd w:id="3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2" w:name="__Fieldmark__17_3706445455"/>
            <w:bookmarkStart w:id="33" w:name="__Fieldmark__17_3706445455"/>
            <w:bookmarkEnd w:id="3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a flipchar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4" w:name="__Fieldmark__18_3706445455"/>
            <w:bookmarkStart w:id="35" w:name="__Fieldmark__18_3706445455"/>
            <w:bookmarkEnd w:id="3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19_3706445455"/>
            <w:bookmarkStart w:id="37" w:name="__Fieldmark__19_3706445455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20_3706445455"/>
            <w:bookmarkStart w:id="39" w:name="__Fieldmark__20_3706445455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se basic tools:  pen, select tool, text tool, highlighter, eraser, clea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21_3706445455"/>
            <w:bookmarkStart w:id="41" w:name="__Fieldmark__21_3706445455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22_3706445455"/>
            <w:bookmarkStart w:id="43" w:name="__Fieldmark__22_3706445455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23_3706445455"/>
            <w:bookmarkStart w:id="45" w:name="__Fieldmark__23_3706445455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resource library:  adding backgrounds and images to flipchart pag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24_3706445455"/>
            <w:bookmarkStart w:id="47" w:name="__Fieldmark__24_3706445455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25_3706445455"/>
            <w:bookmarkStart w:id="49" w:name="__Fieldmark__25_3706445455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26_3706445455"/>
            <w:bookmarkStart w:id="51" w:name="__Fieldmark__26_3706445455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 flipcharts with resources (backgrounds and images) and tools (pen, text, highlighter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27_3706445455"/>
            <w:bookmarkStart w:id="53" w:name="__Fieldmark__27_3706445455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28_3706445455"/>
            <w:bookmarkStart w:id="55" w:name="__Fieldmark__28_3706445455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29_3706445455"/>
            <w:bookmarkStart w:id="57" w:name="__Fieldmark__29_3706445455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e the toolbar and profile setting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30_3706445455"/>
            <w:bookmarkStart w:id="59" w:name="__Fieldmark__30_3706445455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31_3706445455"/>
            <w:bookmarkStart w:id="61" w:name="__Fieldmark__31_3706445455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32_3706445455"/>
            <w:bookmarkStart w:id="63" w:name="__Fieldmark__32_3706445455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resources from the library:  backgrounds, images, templates, grids, sound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33_3706445455"/>
            <w:bookmarkStart w:id="65" w:name="__Fieldmark__33_3706445455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6" w:name="__Fieldmark__34_3706445455"/>
            <w:bookmarkStart w:id="67" w:name="__Fieldmark__34_3706445455"/>
            <w:bookmarkEnd w:id="6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8" w:name="__Fieldmark__35_3706445455"/>
            <w:bookmarkStart w:id="69" w:name="__Fieldmark__35_3706445455"/>
            <w:bookmarkEnd w:id="6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Focus Tools:  Reveal tools, spotlight, zoo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70" w:name="__Fieldmark__36_3706445455"/>
            <w:bookmarkStart w:id="71" w:name="__Fieldmark__36_3706445455"/>
            <w:bookmarkEnd w:id="7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72" w:name="__Fieldmark__37_3706445455"/>
            <w:bookmarkStart w:id="73" w:name="__Fieldmark__37_3706445455"/>
            <w:bookmarkEnd w:id="7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74" w:name="__Fieldmark__38_3706445455"/>
            <w:bookmarkStart w:id="75" w:name="__Fieldmark__38_3706445455"/>
            <w:bookmarkEnd w:id="7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ipulate text:  change font, color, siz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76" w:name="__Fieldmark__39_3706445455"/>
            <w:bookmarkStart w:id="77" w:name="__Fieldmark__39_3706445455"/>
            <w:bookmarkEnd w:id="7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78" w:name="__Fieldmark__40_3706445455"/>
            <w:bookmarkStart w:id="79" w:name="__Fieldmark__40_3706445455"/>
            <w:bookmarkEnd w:id="7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0" w:name="__Fieldmark__41_3706445455"/>
            <w:bookmarkStart w:id="81" w:name="__Fieldmark__41_3706445455"/>
            <w:bookmarkEnd w:id="8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page notes (from others and create own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2" w:name="__Fieldmark__42_3706445455"/>
            <w:bookmarkStart w:id="83" w:name="__Fieldmark__42_3706445455"/>
            <w:bookmarkEnd w:id="8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4" w:name="__Fieldmark__43_3706445455"/>
            <w:bookmarkStart w:id="85" w:name="__Fieldmark__43_3706445455"/>
            <w:bookmarkEnd w:id="8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6" w:name="__Fieldmark__44_3706445455"/>
            <w:bookmarkStart w:id="87" w:name="__Fieldmark__44_3706445455"/>
            <w:bookmarkEnd w:id="8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 on flipchart development:  student interac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8" w:name="__Fieldmark__45_3706445455"/>
            <w:bookmarkStart w:id="89" w:name="__Fieldmark__45_3706445455"/>
            <w:bookmarkEnd w:id="8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90" w:name="__Fieldmark__46_3706445455"/>
            <w:bookmarkStart w:id="91" w:name="__Fieldmark__46_3706445455"/>
            <w:bookmarkEnd w:id="9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92" w:name="__Fieldmark__47_3706445455"/>
            <w:bookmarkStart w:id="93" w:name="__Fieldmark__47_3706445455"/>
            <w:bookmarkEnd w:id="9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e Lock and drag a cop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94" w:name="__Fieldmark__48_3706445455"/>
            <w:bookmarkStart w:id="95" w:name="__Fieldmark__48_3706445455"/>
            <w:bookmarkEnd w:id="9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96" w:name="__Fieldmark__49_3706445455"/>
            <w:bookmarkStart w:id="97" w:name="__Fieldmark__49_3706445455"/>
            <w:bookmarkEnd w:id="9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98" w:name="__Fieldmark__50_3706445455"/>
            <w:bookmarkStart w:id="99" w:name="__Fieldmark__50_3706445455"/>
            <w:bookmarkEnd w:id="9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tilize Group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0" w:name="__Fieldmark__51_3706445455"/>
            <w:bookmarkStart w:id="101" w:name="__Fieldmark__51_3706445455"/>
            <w:bookmarkEnd w:id="10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2" w:name="__Fieldmark__52_3706445455"/>
            <w:bookmarkStart w:id="103" w:name="__Fieldmark__52_3706445455"/>
            <w:bookmarkEnd w:id="10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4" w:name="__Fieldmark__53_3706445455"/>
            <w:bookmarkStart w:id="105" w:name="__Fieldmark__53_3706445455"/>
            <w:bookmarkEnd w:id="10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Page Organizer to navigate and reorder pag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6" w:name="__Fieldmark__54_3706445455"/>
            <w:bookmarkStart w:id="107" w:name="__Fieldmark__54_3706445455"/>
            <w:bookmarkEnd w:id="10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8" w:name="__Fieldmark__55_3706445455"/>
            <w:bookmarkStart w:id="109" w:name="__Fieldmark__55_3706445455"/>
            <w:bookmarkEnd w:id="10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10" w:name="__Fieldmark__56_3706445455"/>
            <w:bookmarkStart w:id="111" w:name="__Fieldmark__56_3706445455"/>
            <w:bookmarkEnd w:id="11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ntegrate Power tools:  Camera, ruler, protractor, sound controller, timer, . . 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12" w:name="__Fieldmark__57_3706445455"/>
            <w:bookmarkStart w:id="113" w:name="__Fieldmark__57_3706445455"/>
            <w:bookmarkEnd w:id="11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14" w:name="__Fieldmark__58_3706445455"/>
            <w:bookmarkStart w:id="115" w:name="__Fieldmark__58_3706445455"/>
            <w:bookmarkEnd w:id="11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16" w:name="__Fieldmark__59_3706445455"/>
            <w:bookmarkStart w:id="117" w:name="__Fieldmark__59_3706445455"/>
            <w:bookmarkEnd w:id="11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monstrate deeper knowledge of Resource Librar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18" w:name="__Fieldmark__60_3706445455"/>
            <w:bookmarkStart w:id="119" w:name="__Fieldmark__60_3706445455"/>
            <w:bookmarkEnd w:id="11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0" w:name="__Fieldmark__61_3706445455"/>
            <w:bookmarkStart w:id="121" w:name="__Fieldmark__61_3706445455"/>
            <w:bookmarkEnd w:id="12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2" w:name="__Fieldmark__62_3706445455"/>
            <w:bookmarkStart w:id="123" w:name="__Fieldmark__62_3706445455"/>
            <w:bookmarkEnd w:id="12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 on flipchart development:  student interac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4" w:name="__Fieldmark__63_3706445455"/>
            <w:bookmarkStart w:id="125" w:name="__Fieldmark__63_3706445455"/>
            <w:bookmarkEnd w:id="12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6" w:name="__Fieldmark__64_3706445455"/>
            <w:bookmarkStart w:id="127" w:name="__Fieldmark__64_3706445455"/>
            <w:bookmarkEnd w:id="12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8" w:name="__Fieldmark__65_3706445455"/>
            <w:bookmarkStart w:id="129" w:name="__Fieldmark__65_3706445455"/>
            <w:bookmarkEnd w:id="12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k objects:  websites, files, video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30" w:name="__Fieldmark__66_3706445455"/>
            <w:bookmarkStart w:id="131" w:name="__Fieldmark__66_3706445455"/>
            <w:bookmarkEnd w:id="13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32" w:name="__Fieldmark__67_3706445455"/>
            <w:bookmarkStart w:id="133" w:name="__Fieldmark__67_3706445455"/>
            <w:bookmarkEnd w:id="13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34" w:name="__Fieldmark__68_3706445455"/>
            <w:bookmarkStart w:id="135" w:name="__Fieldmark__68_3706445455"/>
            <w:bookmarkEnd w:id="13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se other programs with AI such as Internet, desktop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36" w:name="__Fieldmark__69_3706445455"/>
            <w:bookmarkStart w:id="137" w:name="__Fieldmark__69_3706445455"/>
            <w:bookmarkEnd w:id="1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38" w:name="__Fieldmark__70_3706445455"/>
            <w:bookmarkStart w:id="139" w:name="__Fieldmark__70_3706445455"/>
            <w:bookmarkEnd w:id="1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0" w:name="__Fieldmark__71_3706445455"/>
            <w:bookmarkStart w:id="141" w:name="__Fieldmark__71_3706445455"/>
            <w:bookmarkEnd w:id="1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otate over other applications:  Internet, Off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2" w:name="__Fieldmark__72_3706445455"/>
            <w:bookmarkStart w:id="143" w:name="__Fieldmark__72_3706445455"/>
            <w:bookmarkEnd w:id="1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4" w:name="__Fieldmark__73_3706445455"/>
            <w:bookmarkStart w:id="145" w:name="__Fieldmark__73_3706445455"/>
            <w:bookmarkEnd w:id="1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6" w:name="__Fieldmark__74_3706445455"/>
            <w:bookmarkStart w:id="147" w:name="__Fieldmark__74_3706445455"/>
            <w:bookmarkEnd w:id="1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orporate Objects:  Actions, linking, effect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8" w:name="__Fieldmark__75_3706445455"/>
            <w:bookmarkStart w:id="149" w:name="__Fieldmark__75_3706445455"/>
            <w:bookmarkEnd w:id="1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50" w:name="__Fieldmark__76_3706445455"/>
            <w:bookmarkStart w:id="151" w:name="__Fieldmark__76_3706445455"/>
            <w:bookmarkEnd w:id="1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52" w:name="__Fieldmark__77_3706445455"/>
            <w:bookmarkStart w:id="153" w:name="__Fieldmark__77_3706445455"/>
            <w:bookmarkEnd w:id="1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sons are integrated “seamlessly” with use of AB/A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54" w:name="__Fieldmark__78_3706445455"/>
            <w:bookmarkStart w:id="155" w:name="__Fieldmark__78_3706445455"/>
            <w:bookmarkEnd w:id="1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56" w:name="__Fieldmark__79_3706445455"/>
            <w:bookmarkStart w:id="157" w:name="__Fieldmark__79_3706445455"/>
            <w:bookmarkEnd w:id="1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58" w:name="__Fieldmark__80_3706445455"/>
            <w:bookmarkStart w:id="159" w:name="__Fieldmark__80_3706445455"/>
            <w:bookmarkEnd w:id="1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e camera tool to add content to flipchart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0" w:name="__Fieldmark__81_3706445455"/>
            <w:bookmarkStart w:id="161" w:name="__Fieldmark__81_3706445455"/>
            <w:bookmarkEnd w:id="1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2" w:name="__Fieldmark__82_3706445455"/>
            <w:bookmarkStart w:id="163" w:name="__Fieldmark__82_3706445455"/>
            <w:bookmarkEnd w:id="1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4" w:name="__Fieldmark__83_3706445455"/>
            <w:bookmarkStart w:id="165" w:name="__Fieldmark__83_3706445455"/>
            <w:bookmarkEnd w:id="1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in deeper knowledge of Resource Librar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6" w:name="__Fieldmark__84_3706445455"/>
            <w:bookmarkStart w:id="167" w:name="__Fieldmark__84_3706445455"/>
            <w:bookmarkEnd w:id="16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8" w:name="__Fieldmark__85_3706445455"/>
            <w:bookmarkStart w:id="169" w:name="__Fieldmark__85_3706445455"/>
            <w:bookmarkEnd w:id="16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70" w:name="__Fieldmark__86_3706445455"/>
            <w:bookmarkStart w:id="171" w:name="__Fieldmark__86_3706445455"/>
            <w:bookmarkEnd w:id="17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 on flipchart development:  Advanced student interac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72" w:name="__Fieldmark__87_3706445455"/>
            <w:bookmarkStart w:id="173" w:name="__Fieldmark__87_3706445455"/>
            <w:bookmarkEnd w:id="17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74" w:name="__Fieldmark__88_3706445455"/>
            <w:bookmarkStart w:id="175" w:name="__Fieldmark__88_3706445455"/>
            <w:bookmarkEnd w:id="17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76" w:name="__Fieldmark__89_3706445455"/>
            <w:bookmarkStart w:id="177" w:name="__Fieldmark__89_3706445455"/>
            <w:bookmarkEnd w:id="17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mport images, links, files, PDFs, PP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78" w:name="__Fieldmark__90_3706445455"/>
            <w:bookmarkStart w:id="179" w:name="__Fieldmark__90_3706445455"/>
            <w:bookmarkEnd w:id="17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0" w:name="__Fieldmark__91_3706445455"/>
            <w:bookmarkStart w:id="181" w:name="__Fieldmark__91_3706445455"/>
            <w:bookmarkEnd w:id="18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2" w:name="__Fieldmark__92_3706445455"/>
            <w:bookmarkStart w:id="183" w:name="__Fieldmark__92_3706445455"/>
            <w:bookmarkEnd w:id="18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monstrate knowledge of layers:  top, bottom, middle; front to bac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4" w:name="__Fieldmark__93_3706445455"/>
            <w:bookmarkStart w:id="185" w:name="__Fieldmark__93_3706445455"/>
            <w:bookmarkEnd w:id="18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6" w:name="__Fieldmark__94_3706445455"/>
            <w:bookmarkStart w:id="187" w:name="__Fieldmark__94_3706445455"/>
            <w:bookmarkEnd w:id="18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8" w:name="__Fieldmark__95_3706445455"/>
            <w:bookmarkStart w:id="189" w:name="__Fieldmark__95_3706445455"/>
            <w:bookmarkEnd w:id="18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grids, snap to gri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90" w:name="__Fieldmark__96_3706445455"/>
            <w:bookmarkStart w:id="191" w:name="__Fieldmark__96_3706445455"/>
            <w:bookmarkEnd w:id="19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92" w:name="__Fieldmark__97_3706445455"/>
            <w:bookmarkStart w:id="193" w:name="__Fieldmark__97_3706445455"/>
            <w:bookmarkEnd w:id="19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94" w:name="__Fieldmark__98_3706445455"/>
            <w:bookmarkStart w:id="195" w:name="__Fieldmark__98_3706445455"/>
            <w:bookmarkEnd w:id="19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Video recorder and sound recorde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96" w:name="__Fieldmark__99_3706445455"/>
            <w:bookmarkStart w:id="197" w:name="__Fieldmark__99_3706445455"/>
            <w:bookmarkEnd w:id="19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98" w:name="__Fieldmark__100_3706445455"/>
            <w:bookmarkStart w:id="199" w:name="__Fieldmark__100_3706445455"/>
            <w:bookmarkEnd w:id="19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0" w:name="__Fieldmark__101_3706445455"/>
            <w:bookmarkStart w:id="201" w:name="__Fieldmark__101_3706445455"/>
            <w:bookmarkEnd w:id="20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se Magic Ink and Magic revealer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2" w:name="__Fieldmark__102_3706445455"/>
            <w:bookmarkStart w:id="203" w:name="__Fieldmark__102_3706445455"/>
            <w:bookmarkEnd w:id="20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4" w:name="__Fieldmark__103_3706445455"/>
            <w:bookmarkStart w:id="205" w:name="__Fieldmark__103_3706445455"/>
            <w:bookmarkEnd w:id="20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6" w:name="__Fieldmark__104_3706445455"/>
            <w:bookmarkStart w:id="207" w:name="__Fieldmark__104_3706445455"/>
            <w:bookmarkEnd w:id="20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Hide information, layer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8" w:name="__Fieldmark__105_3706445455"/>
            <w:bookmarkStart w:id="209" w:name="__Fieldmark__105_3706445455"/>
            <w:bookmarkEnd w:id="20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10" w:name="__Fieldmark__106_3706445455"/>
            <w:bookmarkStart w:id="211" w:name="__Fieldmark__106_3706445455"/>
            <w:bookmarkEnd w:id="21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12" w:name="__Fieldmark__107_3706445455"/>
            <w:bookmarkStart w:id="213" w:name="__Fieldmark__107_3706445455"/>
            <w:bookmarkEnd w:id="21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 on flipchart development:  use across curriculum area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14" w:name="__Fieldmark__108_3706445455"/>
            <w:bookmarkStart w:id="215" w:name="__Fieldmark__108_3706445455"/>
            <w:bookmarkEnd w:id="21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16" w:name="__Fieldmark__109_3706445455"/>
            <w:bookmarkStart w:id="217" w:name="__Fieldmark__109_3706445455"/>
            <w:bookmarkEnd w:id="21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18" w:name="__Fieldmark__110_3706445455"/>
            <w:bookmarkStart w:id="219" w:name="__Fieldmark__110_3706445455"/>
            <w:bookmarkEnd w:id="21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 user-defined butt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0" w:name="__Fieldmark__111_3706445455"/>
            <w:bookmarkStart w:id="221" w:name="__Fieldmark__111_3706445455"/>
            <w:bookmarkEnd w:id="22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2" w:name="__Fieldmark__112_3706445455"/>
            <w:bookmarkStart w:id="223" w:name="__Fieldmark__112_3706445455"/>
            <w:bookmarkEnd w:id="22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4" w:name="__Fieldmark__113_3706445455"/>
            <w:bookmarkStart w:id="225" w:name="__Fieldmark__113_3706445455"/>
            <w:bookmarkEnd w:id="22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reate and save to My Resources; upload to Promethean, if applicab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6" w:name="__Fieldmark__114_3706445455"/>
            <w:bookmarkStart w:id="227" w:name="__Fieldmark__114_3706445455"/>
            <w:bookmarkEnd w:id="22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8" w:name="__Fieldmark__115_3706445455"/>
            <w:bookmarkStart w:id="229" w:name="__Fieldmark__115_3706445455"/>
            <w:bookmarkEnd w:id="22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30" w:name="__Fieldmark__116_3706445455"/>
            <w:bookmarkStart w:id="231" w:name="__Fieldmark__116_3706445455"/>
            <w:bookmarkEnd w:id="23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ccess Activtips on Promethean’ web si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32" w:name="__Fieldmark__117_3706445455"/>
            <w:bookmarkStart w:id="233" w:name="__Fieldmark__117_3706445455"/>
            <w:bookmarkEnd w:id="23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34" w:name="__Fieldmark__118_3706445455"/>
            <w:bookmarkStart w:id="235" w:name="__Fieldmark__118_3706445455"/>
            <w:bookmarkEnd w:id="23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36" w:name="__Fieldmark__119_3706445455"/>
            <w:bookmarkStart w:id="237" w:name="__Fieldmark__119_3706445455"/>
            <w:bookmarkEnd w:id="2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orporate student response systems, if availab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38" w:name="__Fieldmark__120_3706445455"/>
            <w:bookmarkStart w:id="239" w:name="__Fieldmark__120_3706445455"/>
            <w:bookmarkEnd w:id="2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0" w:name="__Fieldmark__121_3706445455"/>
            <w:bookmarkStart w:id="241" w:name="__Fieldmark__121_3706445455"/>
            <w:bookmarkEnd w:id="2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2" w:name="__Fieldmark__122_3706445455"/>
            <w:bookmarkStart w:id="243" w:name="__Fieldmark__122_3706445455"/>
            <w:bookmarkEnd w:id="2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 xml:space="preserve">Print” flipchart pages for uploading to </w:t>
            </w:r>
            <w:r>
              <w:rPr>
                <w:rFonts w:cs="Calibri" w:ascii="Calibri" w:hAnsi="Calibri"/>
                <w:i/>
                <w:u w:val="single"/>
              </w:rPr>
              <w:t>Edline</w:t>
            </w:r>
            <w:r>
              <w:rPr>
                <w:rFonts w:cs="Calibri" w:ascii="Calibri" w:hAnsi="Calibri"/>
              </w:rPr>
              <w:t xml:space="preserve"> for student review or students who are abse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4" w:name="__Fieldmark__123_3706445455"/>
            <w:bookmarkStart w:id="245" w:name="__Fieldmark__123_3706445455"/>
            <w:bookmarkEnd w:id="2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6" w:name="__Fieldmark__124_3706445455"/>
            <w:bookmarkStart w:id="247" w:name="__Fieldmark__124_3706445455"/>
            <w:bookmarkEnd w:id="2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8" w:name="__Fieldmark__125_3706445455"/>
            <w:bookmarkStart w:id="249" w:name="__Fieldmark__125_3706445455"/>
            <w:bookmarkEnd w:id="2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842"/>
      <w:gridCol w:w="1518"/>
    </w:tblGrid>
    <w:tr>
      <w:trPr>
        <w:trHeight w:val="368" w:hRule="atLeast"/>
      </w:trPr>
      <w:tc>
        <w:tcPr>
          <w:tcW w:w="784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sz w:val="20"/>
            </w:rPr>
            <w:t>Dover Area School District |IWBTraining|Documents_Handouts|6-Month Pacing Chart</w:t>
          </w:r>
        </w:p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sz w:val="20"/>
            </w:rPr>
            <w:t xml:space="preserve">Adapted from:  http://www.prometheanplanet.com/forum/showthread.php?t=10010 </w:t>
          </w:r>
        </w:p>
      </w:tc>
      <w:tc>
        <w:tcPr>
          <w:tcW w:w="1518" w:type="dxa"/>
          <w:tcBorders>
            <w:top w:val="single" w:sz="4" w:space="0" w:color="C0504D"/>
          </w:tcBorders>
          <w:shd w:fill="943634" w:val="clear"/>
        </w:tcPr>
        <w:p>
          <w:pPr>
            <w:pStyle w:val="Normal"/>
            <w:jc w:val="right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 xml:space="preserve">Page </w:t>
          </w:r>
          <w:r>
            <w:rPr>
              <w:rFonts w:cs="Calibri" w:ascii="Calibri" w:hAnsi="Calibri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b/>
              <w:szCs w:val="20"/>
              <w:rFonts w:cs="Calibri" w:ascii="Calibri" w:hAnsi="Calibri"/>
            </w:rPr>
            <w:t>3</w: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0"/>
              <w:szCs w:val="20"/>
            </w:rPr>
            <w:t xml:space="preserve"> of </w:t>
          </w:r>
          <w:r>
            <w:rPr>
              <w:rFonts w:cs="Calibri" w:ascii="Calibri" w:hAnsi="Calibri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b/>
              <w:szCs w:val="20"/>
              <w:rFonts w:cs="Calibri" w:ascii="Calibri" w:hAnsi="Calibri"/>
            </w:rPr>
            <w:t>3</w: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end"/>
          </w:r>
        </w:p>
        <w:p>
          <w:pPr>
            <w:pStyle w:val="Normal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Calibri" w:ascii="Calibri" w:hAnsi="Calibri"/>
            </w:rPr>
            <w:instrText xml:space="preserve"> DATE \@"M\/d\/yyyy" </w:instrTex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b/>
              <w:szCs w:val="20"/>
              <w:rFonts w:cs="Calibri" w:ascii="Calibri" w:hAnsi="Calibri"/>
            </w:rPr>
            <w:t>7/30/2026</w: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b/>
        <w:b/>
        <w:bCs/>
        <w:color w:val="808080"/>
        <w:sz w:val="20"/>
      </w:rPr>
    </w:pPr>
    <w:r>
      <w:rPr>
        <w:b/>
        <w:bCs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8"/>
      <w:gridCol w:w="6348"/>
    </w:tblGrid>
    <w:tr>
      <w:trPr/>
      <w:tc>
        <w:tcPr>
          <w:tcW w:w="3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rPr>
              <w:smallCaps/>
              <w:color w:val="FFFFFF"/>
            </w:rPr>
          </w:pPr>
          <w:r>
            <w:rPr>
              <w:smallCaps/>
              <w:color w:val="FFFFFF"/>
            </w:rPr>
            <w:drawing>
              <wp:inline distT="0" distB="0" distL="0" distR="0">
                <wp:extent cx="1895475" cy="599440"/>
                <wp:effectExtent l="0" t="0" r="0" b="0"/>
                <wp:docPr id="1" name="DASD_Technology_1_ForMasthe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DASD_Technology_1_ForMasthe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547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rPr/>
          </w:pPr>
          <w:r>
            <w:rPr>
              <w:b/>
              <w:bCs/>
              <w:smallCaps/>
              <w:color w:val="FFFFFF"/>
              <w:sz w:val="28"/>
            </w:rPr>
            <w:t>Promethean Level Competency Char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Times New Roman" w:cs="Tw Cen M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w Cen MT" w:hAnsi="Tw Cen MT" w:cs="Tw Cen MT"/>
      <w:sz w:val="24"/>
      <w:szCs w:val="24"/>
    </w:rPr>
  </w:style>
  <w:style w:type="character" w:styleId="FooterChar">
    <w:name w:val="Footer Char"/>
    <w:basedOn w:val="DefaultParagraphFont"/>
    <w:qFormat/>
    <w:rPr>
      <w:rFonts w:ascii="Tw Cen MT" w:hAnsi="Tw Cen MT" w:cs="Tw Cen MT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tesHead1">
    <w:name w:val="_Notes_Head_1"/>
    <w:basedOn w:val="Heading2"/>
    <w:qFormat/>
    <w:pPr>
      <w:numPr>
        <w:ilvl w:val="0"/>
        <w:numId w:val="0"/>
      </w:numPr>
      <w:spacing w:before="0" w:after="120"/>
      <w:outlineLvl w:val="9"/>
    </w:pPr>
    <w:rPr>
      <w:rFonts w:ascii="Albertus Medium" w:hAnsi="Albertus Medium" w:cs="Times New Roman"/>
      <w:b w:val="false"/>
      <w:bCs w:val="false"/>
      <w:i w:val="false"/>
      <w:iCs w:val="false"/>
      <w:smallCaps/>
      <w:szCs w:val="24"/>
    </w:rPr>
  </w:style>
  <w:style w:type="paragraph" w:styleId="Bulletwith6ptspace">
    <w:name w:val="_Bullet with 6 pt space"/>
    <w:basedOn w:val="Header"/>
    <w:qFormat/>
    <w:pPr>
      <w:numPr>
        <w:ilvl w:val="0"/>
        <w:numId w:val="2"/>
      </w:numPr>
      <w:spacing w:before="0" w:after="120"/>
    </w:pPr>
    <w:rPr>
      <w:rFonts w:ascii="Albertus Medium" w:hAnsi="Albertus Medium" w:cs="Albertus Mediu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_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32:00Z</dcterms:created>
  <dc:creator>DASD</dc:creator>
  <dc:description/>
  <cp:keywords/>
  <dc:language>en-US</dc:language>
  <cp:lastModifiedBy>Sue</cp:lastModifiedBy>
  <cp:lastPrinted>2010-05-05T08:05:00Z</cp:lastPrinted>
  <dcterms:modified xsi:type="dcterms:W3CDTF">2011-06-09T14:32:00Z</dcterms:modified>
  <cp:revision>2</cp:revision>
  <dc:subject/>
  <dc:title>TO:</dc:title>
</cp:coreProperties>
</file>